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К СОСТАВЛЕНИЮ И ОФОРМЛЕНИЮ МЕТОДИЧЕСКОЙ РАЗРАБОТКИ К КОНКУРСНОМУ ЗАДАНИЮ  «ПЕДАГОГИЧЕСКАЯ НАХОД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итульный л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рху титульного листа указывается полное название дошкольного учреждения. Примерно посередине листа идет надпись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  <w:r>
        <w:rPr>
          <w:rFonts w:cs="Times New Roman" w:ascii="Times New Roman" w:hAnsi="Times New Roman"/>
          <w:i/>
          <w:sz w:val="28"/>
          <w:szCs w:val="28"/>
        </w:rPr>
        <w:t>(указывается форма проведения: занятие, наблюдение, развлечение, экскурсия, игра и т.д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(указывается образовательная область, тема «…»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______ группе </w:t>
      </w:r>
      <w:r>
        <w:rPr>
          <w:rFonts w:cs="Times New Roman" w:ascii="Times New Roman" w:hAnsi="Times New Roman"/>
          <w:i/>
          <w:sz w:val="28"/>
          <w:szCs w:val="28"/>
        </w:rPr>
        <w:t>(указывается возрастная груп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же названия конспекта (примерно на 5 см) справа указывается фамилия автора конспекта, место его работы  и долж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титульного листа, посередине, указывается город и через запятую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Следующий лист начинается с цели занятия.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конечный результат, то, чего педагог хочет достичь, к чему он стремится. Она может быть только одна. Если занятие носит комплексный характер, например речевое, цель может совпадать с образовательной областью ФГОС 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>. Задача – то, что требует исполнения,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ледования задач определяется в зависимости от цели и содержания работы с деть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в конспекте занят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лжны соответствовать заявленной теме, и быть конкретными. Каждая задача должна найти отражение в одной из частей конспекта занятия через какое-либо задание, игру, упражнение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В словарной работе обязательно указывать работу над словарем. Например: активизировать употребление в речи детей названий предметов ... или вводить в словарь детей существительные ... (в соответствии с программ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. Все слова, указанные в </w:t>
      </w:r>
      <w:r>
        <w:rPr>
          <w:rFonts w:cs="Times New Roman" w:ascii="Times New Roman" w:hAnsi="Times New Roman"/>
          <w:sz w:val="28"/>
          <w:szCs w:val="28"/>
        </w:rPr>
        <w:t>словарной работе должны быть указаны в консп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(демонстрационный и раздаточный материал, технические сред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варитель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Ход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водная часть: </w:t>
      </w:r>
      <w:r>
        <w:rPr>
          <w:rFonts w:cs="Times New Roman" w:ascii="Times New Roman" w:hAnsi="Times New Roman"/>
          <w:i/>
          <w:sz w:val="28"/>
          <w:szCs w:val="28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игровая.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своей значимости ребенок может реализовать, помогая различным игрушкам решать их практические и интеллектуальные проблемы. </w:t>
      </w:r>
      <w:r>
        <w:rPr>
          <w:rStyle w:val="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Мотивация общения.</w:t>
      </w:r>
      <w:r>
        <w:rPr>
          <w:rFonts w:cs="Times New Roman" w:ascii="Times New Roman" w:hAnsi="Times New Roman"/>
          <w:sz w:val="28"/>
          <w:szCs w:val="28"/>
        </w:rPr>
        <w:t xml:space="preserve"> Мотивация строится на желании ребенка чувствовать свою необходимость и значимость в условии помощи взросло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отивация личной заинтересованности. 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та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я побуждает ребенка к созданию разных предметов для собственного потреб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час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основных форм и методов организации индивидуальной и групповой деятельности воспитанников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изложения нового материала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форм и методов достижения поставленных целей в ходе закрепления нового материала с учётом индивидуальных особенностей воспитанников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целей самостоятельной работы детей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возможных действий воспитателя в случае, если ему или воспитанникам не удаётся достичь поставленных целей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методов организации совместной деятельности воспитателя с учётом индивидуально-дифференцированных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 воспитанников.</w:t>
      </w:r>
    </w:p>
    <w:p>
      <w:pPr>
        <w:pStyle w:val="Style20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Заключительная ча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тивная оценка деятельност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ерспективы полученных зн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ация на дальнейшее использование полученных знаний, умений и навык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дуктов дет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8. Список использованных источников. </w:t>
      </w:r>
      <w:r>
        <w:rPr>
          <w:rFonts w:cs="Times New Roman" w:ascii="Times New Roman" w:hAnsi="Times New Roman"/>
          <w:iCs/>
          <w:sz w:val="28"/>
          <w:szCs w:val="28"/>
        </w:rPr>
        <w:t>Указываются программы, на основе которых выбиралось содержание и задачи образовательной деятельности, методические пособия. Всего 2-3 источ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9. Приложение. </w:t>
      </w:r>
      <w:r>
        <w:rPr>
          <w:rFonts w:cs="Times New Roman" w:ascii="Times New Roman" w:hAnsi="Times New Roman"/>
          <w:sz w:val="28"/>
          <w:szCs w:val="28"/>
        </w:rPr>
        <w:t>Иллюстративные материалы (инфографика, фото и видеоматериалы с детьми, любой направленности и тематики)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Конспект представляется в печатном виде в текстовом редакторе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Шрифт -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кегль 14, межстрочный интервал – одинарный, выравнивание по ширине листа. Объем работы не должен превышать 7 страниц формата А-4 (без учета титульного листа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Раздел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20:00Z</dcterms:created>
  <dc:creator>Пользователь</dc:creator>
  <dc:description/>
  <cp:keywords/>
  <dc:language>en-US</dc:language>
  <cp:lastModifiedBy>User</cp:lastModifiedBy>
  <dcterms:modified xsi:type="dcterms:W3CDTF">2019-02-26T12:18:00Z</dcterms:modified>
  <cp:revision>5</cp:revision>
  <dc:subject/>
  <dc:title/>
</cp:coreProperties>
</file>