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Профессиональном клубе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Профессиональный клуб воспитателей объединяет участников  Всероссийского, регионального, муниципальных этапов  конкурса «Воспитатель г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луб действует в соответствии с международно-правовыми актами, законодательством Российской Федерации и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Деятельность Клуба основывается на принципах демократии, гласности, равноправия его чле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Организационно-технические вопросы Клуба обеспечивает министерство образования Рязанской области и ОГБУ ДПО «Рязанский институт развития образовани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Клуб вправе иметь собственную атрибутику: герб, эмблему, флаг и прочее.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2. Цели и формы деятельности Клу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Целями Клуба является распространение передового  педагогического опыта работников дошкольных образовательных учреждений, методическая поддержка,  обучение и обмен опытом,  поддержка и поощрение талантливых работников образования,  повышение престижа профессии воспитателей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также содействие  их профессиональному общ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ля достижения этих целей Клуб организу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отделения Клуб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мен и распространение информации общероссийского, межрегионального и международного уровня о положительном опыте реализации образовательных программ и проектов в дошкольном образов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информационного банка данных и распространение  передового педагогического опыта работников дошкольных образовательных учрежд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ференции и форумы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минары, творческие мастерские, мастер-класс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ую и организационную поддержку социально-значимых а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С момента создания Клуба вся его деятельность освещается на  официальном сайте министерства образования Рязанской области http://minobr.ryazangov.r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Клуб может издавать  информационный бюллетень, методические пособия на любых удобных для него носителя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3. Члены Клуба, их права и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Членами Клуба могут быть  участники конкурса,   организаторы региональных и муниципальных этапов конкурса,  а также представители организаций, поддерживающие конкурс и признающие цели Клуба. Членство в Клубе добровольно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рисвоение статуса члена Клуба осуществляется Советом Клуба на основании личного заявления и рекомендации одного из членов Клуба простым большинством голосов членов Совета Клуба, участвующих в его заседании. Решение Совета Клуба по данному вопросу считается правомочным, если в заседании принимает участие не менее четверти его членов. Допускается виртуальное голосование с помощью электронной поч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Члены Клуба имею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ьзоваться информацией о деятельности Клуб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вовать в семинарах, творческих мастерских, мастер-классах, конференциях, форум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бирать органы его управления и быть избранными в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Члены Клуба обязан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людать настоящее Положени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ыть проводником идей Клуба на места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ярно информировать Совет клуба о ситуации в регионах, мероприятиях, проблемах конкурсантов, а также новых проек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Членство в Клубе прекращается по собственному желанию либо посредством исключения из н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Исключение из Клуба производится на основании личного заявления или решения Совета Клуба, которое считается действительным, если за него проголосовало не менее трех четвертей всех членов Совета Клуба. Допускается виртуальное голосование с помощью электронной поч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Управление Клуб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Управление Клубом осуществляют его Совет, председатель и два замест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остав Совета Клуба формируется по рекомендации учредителей, и утверждается общим голосов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ринятие в Совет осуществляется простым большинством голосов, для исключения из Совета необходимо не менее двух третей голосов от числа его чле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Совет принимает Положение о Клубе, которое подлежит утверждению Учредителями Клу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Совет принимает в члены Клуба, а также исключает из членов Клу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Совет Клуба вносит изменения в Положение о Клубе, которые подлежат утверждению Учредителями Клу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Совет Клуба определяет основные направления работы Клуб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Общее собрание членов Клуба собирается не реже одного раза в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Общее собрание заслушивает отчет Совета. Общее собрание считается состоявшимся при наличии на нем 50 процентов членов Клуба плюс один голо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Все решения Совета Клуба и общего собрания допускается проводить  виртуально с помощью электронной поч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26"/>
          <w:szCs w:val="26"/>
        </w:rPr>
        <w:t>Раздел 5. Ликвидация и реорганизация Клуба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Реорганизация или ликвидация Клуба производится по решению общего собр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7. Клуб прекращает свою деятельность на основании решения, утвержденного не менее чем двумя третями общего собрания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41:00Z</dcterms:created>
  <dc:creator>Chief Designer</dc:creator>
  <dc:description/>
  <cp:keywords/>
  <dc:language>en-US</dc:language>
  <cp:lastModifiedBy>Пользователь</cp:lastModifiedBy>
  <dcterms:modified xsi:type="dcterms:W3CDTF">2016-01-22T05:59:00Z</dcterms:modified>
  <cp:revision>7</cp:revision>
  <dc:subject/>
  <dc:title>Положение о Всероссийском клубе « Воспитатель  года»</dc:title>
</cp:coreProperties>
</file>