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</w:t>
      </w:r>
    </w:p>
    <w:p>
      <w:pPr>
        <w:pStyle w:val="Normal"/>
        <w:rPr/>
      </w:pPr>
      <w:r>
        <w:rPr>
          <w:sz w:val="28"/>
          <w:szCs w:val="28"/>
        </w:rPr>
        <w:t>Дата вступления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кар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лена «Профессионального клуба воспитателей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121285</wp:posOffset>
                </wp:positionV>
                <wp:extent cx="1819275" cy="1924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151.5pt;mso-wrap-distance-left:9.05pt;mso-wrap-distance-right:9.05pt;mso-wrap-distance-top:0pt;mso-wrap-distance-bottom:0pt;margin-top:9.55pt;mso-position-vertical-relative:text;margin-left: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3119" w:right="85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.И.О.)</w:t>
      </w:r>
    </w:p>
    <w:p>
      <w:pPr>
        <w:pStyle w:val="Normal"/>
        <w:ind w:left="36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рудовой и педагогический стаж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возрастной группе в настоящее время работает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ттестационная катего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указанием даты присвоения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 и награды (наименования и даты получения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жной список (в случае изменения места работы либо должности после участия в конкурс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год окончания учреждения профессионального образования, факульте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, квалификация </w:t>
            </w:r>
            <w:r>
              <w:rPr>
                <w:spacing w:val="-20"/>
                <w:sz w:val="28"/>
                <w:szCs w:val="28"/>
              </w:rPr>
              <w:t>по диплому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(за последние три года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участ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ставленного опыта работы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активность после конкурс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ткрытых мероприятиях на муниципальном уровне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ткрытых мероприятиях на региональном уровн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ткрытых мероприятиях на федеральном уровн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убликаций (с указанием названий, даты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сонального сай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деятельность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ство в Профсоюз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вступления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ругих общественных организациях (наименование, дата вступления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бби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 с междугородним код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елефон с междугородним код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направлениям деятельности Клуб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ьность сведений, представленных в информационной карте, подтверждаю: ___________  (Ф. И.О.)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5:00Z</dcterms:created>
  <dc:creator>User</dc:creator>
  <dc:description/>
  <cp:keywords/>
  <dc:language>en-US</dc:language>
  <cp:lastModifiedBy>lenovo</cp:lastModifiedBy>
  <cp:lastPrinted>2012-09-07T14:03:00Z</cp:lastPrinted>
  <dcterms:modified xsi:type="dcterms:W3CDTF">2016-01-20T15:17:00Z</dcterms:modified>
  <cp:revision>12</cp:revision>
  <dc:subject/>
  <dc:title>Регистрационный номер ________</dc:title>
</cp:coreProperties>
</file>