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а: «Путешествие колобка в мир насекомых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ная группа: средня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ознакомить с обитателями леса – насекомы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рограммного содержания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Образовательные:</w:t>
      </w:r>
      <w:r>
        <w:rPr>
          <w:sz w:val="28"/>
          <w:szCs w:val="28"/>
          <w:lang w:val="ru-RU"/>
        </w:rPr>
        <w:t xml:space="preserve"> Расширять представление детей о насекомых.. Дать первые знания о том, что в лесу живут разные насекомые (бабочки, комары,  муравьи и т.д.). Учить различать насекомых по внешнему виду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Развивающие: </w:t>
      </w:r>
      <w:r>
        <w:rPr>
          <w:sz w:val="28"/>
          <w:szCs w:val="28"/>
          <w:lang w:val="ru-RU"/>
        </w:rPr>
        <w:t>Развивать зрительную и слуховую память, развивать связную речь, развивать образность речи, продолжать развивать умение отгадывать загадки и обосновывать свою отгадку, развивать мелкую моторику рук, обогащать двигательный опыт детей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Воспитательные</w:t>
      </w:r>
      <w:r>
        <w:rPr>
          <w:sz w:val="28"/>
          <w:szCs w:val="28"/>
          <w:lang w:val="ru-RU"/>
        </w:rPr>
        <w:t>. Воспитывать дружеские взаимоотношения со сверстниками в совместной деятельности. Воспитывать доброе отношение к маленьким соседям по планете и любовь к родному кра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Словарная работа:</w:t>
      </w:r>
      <w:r>
        <w:rPr>
          <w:sz w:val="28"/>
          <w:szCs w:val="28"/>
          <w:lang w:val="ru-RU"/>
        </w:rPr>
        <w:t xml:space="preserve"> Обогащать и активировать словарный запас детей (стрекоза, муравей, пчела и т.д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 проведения: Н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Приоритетная образовательная область</w:t>
      </w:r>
      <w:r>
        <w:rPr>
          <w:sz w:val="28"/>
          <w:szCs w:val="28"/>
          <w:lang w:val="ru-RU"/>
        </w:rPr>
        <w:t>: познавательное развит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Интеграция образовательных областей:</w:t>
      </w:r>
      <w:r>
        <w:rPr>
          <w:sz w:val="28"/>
          <w:szCs w:val="28"/>
          <w:lang w:val="ru-RU"/>
        </w:rPr>
        <w:t xml:space="preserve">  «Познание», «Социально-коммуникативное развитие», «Физическое развитие», «Речево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Виды детской деятельности</w:t>
      </w:r>
      <w:r>
        <w:rPr>
          <w:sz w:val="28"/>
          <w:szCs w:val="28"/>
          <w:lang w:val="ru-RU"/>
        </w:rPr>
        <w:t>: игровая; коммуникативная; двигательн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редварительная работа с детьми: </w:t>
      </w:r>
      <w:r>
        <w:rPr>
          <w:sz w:val="28"/>
          <w:szCs w:val="28"/>
          <w:lang w:val="ru-RU"/>
        </w:rPr>
        <w:t>Чтение художественной литературы о насекомых, рассматривание иллюстраций с насекомыми, отгадывание загадок о насекомых, бесе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Демонстрационный материал:</w:t>
      </w:r>
      <w:r>
        <w:rPr>
          <w:sz w:val="28"/>
          <w:szCs w:val="28"/>
          <w:lang w:val="ru-RU"/>
        </w:rPr>
        <w:t xml:space="preserve"> Видеоматериал, компьютер, игрушка (колобок), предметные картинки насекомые (бабочка, пчела, кузнечик, муравей, гусеница, божья коровка, стрекоза и т. д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здаточный материал:</w:t>
      </w:r>
      <w:r>
        <w:rPr>
          <w:sz w:val="28"/>
          <w:szCs w:val="28"/>
          <w:lang w:val="ru-RU"/>
        </w:rPr>
        <w:t xml:space="preserve"> разрезные картинки (бабочка, пчела, кузнечик, муравей, гусеница, божья коровка, стрекоза и т. д.)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Ход зан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к в дверь. Входит колоб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Дети, посмотрите, к нам в гости из сказки пришел румяный колоб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обок:</w:t>
      </w:r>
      <w:r>
        <w:rPr>
          <w:sz w:val="28"/>
          <w:szCs w:val="28"/>
          <w:lang w:val="ru-RU"/>
        </w:rPr>
        <w:t xml:space="preserve"> Здравствуйте,  ребят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:</w:t>
      </w:r>
      <w:r>
        <w:rPr>
          <w:sz w:val="28"/>
          <w:szCs w:val="28"/>
          <w:lang w:val="ru-RU"/>
        </w:rPr>
        <w:t xml:space="preserve"> Здравствуй, Колобок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обок:</w:t>
      </w:r>
      <w:r>
        <w:rPr>
          <w:sz w:val="28"/>
          <w:szCs w:val="28"/>
          <w:lang w:val="ru-RU"/>
        </w:rPr>
        <w:t xml:space="preserve"> Помните ли вы о том, как я много  путеществовал? И как много животных я повидал  на своем пути. А сегодня я хочу вам предложить необычное путешествие к самым маленьким обитателяи леса, вы согласны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Дети: </w:t>
      </w:r>
      <w:r>
        <w:rPr>
          <w:sz w:val="28"/>
          <w:szCs w:val="28"/>
          <w:lang w:val="ru-RU"/>
        </w:rPr>
        <w:t>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>Тогда в пу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культминутка «В путь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 ногу поднимаем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ают ножки по прямой дорожке, (идут топающим шагом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узенькой дорожке пойдут тихонько ножки, (идут на носочках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за друом побежал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полянку прибежа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>Вот мы с вами и пришли на лесную полянку. Посмотрите, какая красивая полянка. (слайд 1) Ребята, а вы знаете как нужно вести себя  в лесу? (ответ детей: не ломать ветки деревьев, не оставлять в лесу мусор, нельзя убивать насекомых, бережно относиться к птицам и животным и т.д.(слайд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>Ой, смотрите ребята кто это там? (демонстрация слайдов с изображением насекомых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ыгает пружинка, зелёная спи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С травы на былинку, с ветки на тропинку. (кузнечик) (слайд 3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омко я жужжу, лета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Мед целебный соби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 полезна и мил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Хлопотливая...(пчела) (слайд 4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летает над водо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толетик голубой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стик, крылья и глаз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просто...(стрекоза) (слайд 5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работник настоящий,очень, очень работящ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 сосной в лесу густом, из хвоинок строит д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Без работы хоть убей, жить не может (муравей) (слайд 6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 цветком порхает, пляшет,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ером узорным машет. (бабочка) (слайд 7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е жужжу, когда сижу, не жужжу, когда хож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в воздухе кружусь, тут уж вдоволь на жужжусь. (жук) (слайд 8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жучков она милей, спинка алая на н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А на ней кружочки, чёрненькие точки. (божья коровка) (слайд 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и все его боятся-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любит он кусатьс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Хоть и маленький банди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когда летит-пищит. (комар) (слайд 1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 xml:space="preserve">Ребята! Какие вы молодцы! Вот сколько маленьких жителей лесной полянки мы с вами узнали. А  одним словом их можно назвать-насекомы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льчиковая гимнастика«Насекомые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ыстро пальчики считаем (сжимаем и разжимаем пальцы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секомых называем: (по очереди разгибаем пальцы, начиная с большог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очка, кузнечик, мух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жук с зелёным брюх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это кто же тут пищит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й, сюда комар летит (прячем руки за спину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е кусай комарик мой (грозим указательным пальцем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ы уже идем домой (маршируем на мест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олобок:</w:t>
      </w:r>
      <w:r>
        <w:rPr>
          <w:sz w:val="28"/>
          <w:szCs w:val="28"/>
          <w:lang w:val="ru-RU"/>
        </w:rPr>
        <w:t xml:space="preserve"> Ребята, а теперь я хочу рассказать вам про чудо, которое происходит с насекомыми. Чудо, это то,  что жуки, мухи, бабочки,  стрекозы – никогда не бывают малышами. Они появляются на свет сразу взрослыми. Каждое насекомое прежде чем стать взрослым бывает сначала яйцом, затем вылупляется личинка, гусеница. Ей надо много кушать и расти,  когда она вырастает превращается в куколку. Проходит время из куколки выходит бабочка. (слайд 11) Стрекозы откладывают яйца в воду, комары откладывают личинки в воду, жук откладывает личинки в землю, ребята, где живут насекомые?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 xml:space="preserve"> Они живут везде: в траве, на деревьях, в цветах, в воде.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 давайте покажем как разговаривают насекомые?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 – жу – жу  жжужит пч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Хороши мои дел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 – зу – зу комар пищи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Укусить скорей спеши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ф – уф –уф как паровоз шмель пыхтит, пыльцу повез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Жук жужжит гу - жу –гу – ж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Я любого разбуж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обок:</w:t>
      </w:r>
      <w:r>
        <w:rPr>
          <w:sz w:val="28"/>
          <w:szCs w:val="28"/>
          <w:lang w:val="ru-RU"/>
        </w:rPr>
        <w:t xml:space="preserve"> Ребята, а как насекомые передвигаются?  Я вот например качусь, вы ходите, бегае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Ответы детей: Бегают, прыгают, летают)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овесная игра «Хлопушк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лопни в ладоши, если услышишь, что я назову насеком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Жук, пчела, муравей, кошка, слон, бабочка, шмель, гусеница, божья коровка, комар, тарелка, стрекоза, ёлка, таракан, муха, кровать , кузнечик, паук,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 xml:space="preserve">Все насекомые такие маленькие, что их можно не заметить. Почему нельзя трогать и обижать насекомых? (они живые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лобок: </w:t>
      </w:r>
      <w:r>
        <w:rPr>
          <w:sz w:val="28"/>
          <w:szCs w:val="28"/>
          <w:lang w:val="ru-RU"/>
        </w:rPr>
        <w:t>Да насекомые живые. их нельзя обижать. Что произойдёт с природой, если исчезнут насекомые? Исчезнут и растения, погибнут птицы Насекомые это часть природы, ими можно любоваться. Наблюдать, как они летают, бегают, прыгают, жужж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дактическая игра «Разрезные картинки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Картинки насекомых, разрезанные на несколько частей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олобок:</w:t>
      </w:r>
      <w:r>
        <w:rPr>
          <w:sz w:val="28"/>
          <w:szCs w:val="28"/>
          <w:lang w:val="ru-RU"/>
        </w:rPr>
        <w:t xml:space="preserve"> Молодцы вы справились с заданием. А теперь нам пора возвращаться домой.</w:t>
      </w:r>
    </w:p>
    <w:sectPr>
      <w:type w:val="nextPage"/>
      <w:pgSz w:w="12240" w:h="15840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5:00Z</dcterms:created>
  <dc:creator>Serg Bronnikov</dc:creator>
  <dc:description/>
  <cp:keywords/>
  <dc:language>en-US</dc:language>
  <cp:lastModifiedBy>Serg Bronnikov</cp:lastModifiedBy>
  <dcterms:modified xsi:type="dcterms:W3CDTF">2017-03-16T20:22:00Z</dcterms:modified>
  <cp:revision>10</cp:revision>
  <dc:subject/>
  <dc:title>Расширять и закреплять знания детей о насекомых, вводить в активный словарь детей обобщающее понятие «насекомые»</dc:title>
</cp:coreProperties>
</file>